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I.EXE was compiled with  PowerBASIC 2.10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287/80387 and  PROCEDURE  MATH PACKAGES. 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CPU is required,  and a math coproces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helpful due to the complex shading routines!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GA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 in the  interest of safety,  POPSI.EX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unized with  Central Point  Anti-Virus  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ever be infected with a virus,  and if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 corruption it can  not stop,  i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I.BAS is the  QuickBASIC  source for  POPSI.  PO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un  as efficiently under  QuickBASIC 4.0,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BASIC 7.1 as the PowerBASIC 2.10a EXE file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because QB is the `standa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34A Van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 Cajon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619) 440-1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