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Turbo Pascal Version 5.0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Graph Interface Unit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Copyright (C) 1987,88 Borland International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GraphResult error return codes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k               =  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NoInitGraph      = 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NotDetected      =  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FileNotFound     =  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nvalidDriver    =  -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NoLoadMem        =  -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NoScanMem        =  -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NoFloodMem       =  -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FontNotFound     =  -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NoFontMem        =  -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nvalidMode      = 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rror            = -11;   { generic err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Oerror          = -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nvalidFont      = -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nvalidFontNum   = -1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efine graphics driv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Driver = -128; { passed to GetModeRan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       = 0;    { requests autodete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   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GA    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      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64      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Mono     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8514      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Mono     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400       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         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3270        =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graphics modes for each driv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C0      = 0;  { 320x200 palette 0: LightGreen, LightRed, Yellow;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C1      = 1;  { 320x200 palette 1: LightCyan, LightMagenta, White;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C2      = 2;  { 320x200 palette 2: Green, Red, Brown;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C3      = 3;  { 320x200 palette 3: Cyan, Magenta, LightGray;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Hi      = 4;  { 640x200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GAC0     = 0;  { 320x200 palette 0: LightGreen, LightRed, Yellow;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GAC1     = 1;  { 320x200 palette 1: LightCyan, LightMagenta, White;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GAC2     = 2;  { 320x200 palette 2: Green, Red, Brown;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GAC3     = 3;  { 320x200 palette 3: Cyan, Magenta, LightGray;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GAMed    = 4;  { 640x200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GAHi     = 5;  { 640x480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Lo      = 0;  { 640x200 16 color 4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Hi      = 1;  { 640x350 16 color 2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64Lo    = 0;  { 640x200 16 color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64Hi    = 1;  { 640x350 4 color 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MonoHi  = 3;  { 640x350 64K on card, 1 page; 256K on card, 2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MonoHi = 0;  { 720x348 2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400C0   = 0;  { 320x200 palette 0: LightGreen, LightRed, Yellow;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400C1   = 1;  { 320x200 palette 1: LightCyan, LightMagenta, White;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400C2   = 2;  { 320x200 palette 2: Green, Red, Brown;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400C3   = 3;  { 320x200 palette 3: Cyan, Magenta, LightGray;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400Med  = 4;  { 640x200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400Hi   = 5;  { 640x400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Lo      = 0;  { 640x200 16 color 4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Med     = 1;  { 640x350 16 color 2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Hi      = 2;  { 640x480 16 color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3270Hi   = 0;  { 720x350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8514LO  = 0;  { 640x480 256 colo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8514HI  = 1;  { 1024x768 256 col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olors for SetPalette and SetAllPalette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 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 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   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    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ay   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Gray    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lue   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een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Cyan    = 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Red    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Magenta = 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      = 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       = 1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olors for 8514 to set standard EGA colors w/o knowing their valu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Black             = 0;       { dark colo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Blue      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Green       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Cyan          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Red            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Magenta         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Brown             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Lightgray        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Darkgray          = 56;      { light colo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Lightblue         = 5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Lightgreen        = 5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Lightcyan         = 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Lightred          = 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Lightmagenta      = 6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Yellow            = 6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White             = 6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ine styles and widths for Get/SetLineStyle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Ln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tedLn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Ln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hedLn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BitLn  = 4;       { User-defined line sty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Width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ckWidth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et/GetTextStyle constants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Font   = 0;    { 8x8 bit mapped fo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lexFont   = 1;    { "Stroked" fo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Font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sSerifFont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hicFont    =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Dir   = 0;       { left to righ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Dir    = 1;       { bottom to to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CharSize = 0;     { user-defined char siz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lipping constants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On 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Off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ar3D constants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On 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Off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l patterns for Get/SetFillStyle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Fill       = 0;  { fills area in background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Fill       = 1;  { fills area in solid fill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Fill        = 2;  { --- 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SlashFill     = 3;  { /// 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shFill       = 4;  { /// fill with thick lin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SlashFill     = 5;  { \\\ fill with thick lin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BkSlashFill   = 6;  { \\\ 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Fill       = 7;  { light hatch 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HatchFill      = 8;  { heavy cross hatch 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leaveFill  = 9;  { interleaving line 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DotFill     = 10; { Widely spaced dot 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otFill    = 11; { Closely spaced dot 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Fill        = 12; { user defined fil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itBlt operators for PutImage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Put     = 0;    { MOV }       { left for 1.0 compatibilit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Put       = 0;    { MOV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Put        = 1;    { X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Put         = 2;    { O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Put        = 3;    { 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Put        = 4;    { NO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Horizontal and vertical justification for SetTextJustify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Text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Tex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Text 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Tex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enterText = 1; already defined abo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Text   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lors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: array[0..MaxColors] of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ettings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tyl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cknes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Settings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Size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ettingsType = record               { Pre-defined fill sty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PatternType = array[1..8] of byte;  { User defined fill sty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, 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rt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, y1, x2, y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Coords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, Y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tart, Ystar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nd, Yend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GetMemPtr  : Pointer;   { allows user to steal heap alloc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FreeMemPtr : Pointer;   { allows user to steal heap de-alloca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*** high-level error handling 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raphErrorMsg(ErrorCode 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raphResul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*** detection, initialization and crt mode routines 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tectGraph(var GraphDriver, GraphMod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Driver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Graph(var GraphDriv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GraphMode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ToDrive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gisterBGIfont(Font : point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gisterBGIdriver(Driver : point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tallUserDriver(DriverFile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DetectPtr : point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tallUserFont(FontFileName : string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GraphBufSize(Buf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Max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ModeRange(GraphDriver : integer; var LoMode, HiMod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ModeName(GraphMode 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GraphMode(Mod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Graph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phDefau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oreCrt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Max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Max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*** Screen, viewport, page routines 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ViewPort(x1, y1, x2, y2 : integer; Clip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ViewSettings(var ViewPort : ViewPort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VisualPage(Pag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ActivePage(Pag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*** point-oriented routines 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el(X, Y : integer; Pixel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Pixel(X, Y : integer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*** line-oriented routines 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WriteMode(WriteMod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To(X, 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Rel(Dx, D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To(X, 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Rel(Dx, D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(x1, y1, x2, 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LineSettings(var LineInfo : LineSettings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LineStyle(LineStyl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tern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cknes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*** polygon, fills and figures 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ctangle(x1, y1, x2, 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ar(x1, y1, x2, 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ar3D(x1, y1, x2, y2 : integer; Depth : word; Top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Poly(NumPoints : word; var PolyPoi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lPoly(NumPoints : word; var PolyPoi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FillSettings(var FillInfo : FillSettings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FillPattern(var FillPattern : FillPattern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FillStyle(Pattern : word; Col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FillPattern(Pattern : FillPatternType; Col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oodFill(X, Y : integer; Borde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*** arc, circle, and other curves 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rc(X, Y : integer; StAngle, EndAngle, Radiu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ArcCoords(var ArcCoords : ArcCoords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ircle(X, Y : integer; Radiu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llipse(X, 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gle, EndAngl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Radius, YRadius 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lEllipse(X, 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Radius, YRadius 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AspectRatio(var Xasp, Yasp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AspectRatio(Xasp, Yasp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ieSlice(X, Y : integer; StAngle, EndAngle, Radiu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ctor(X, 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gle, End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Radius, YRadiu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*** color and palette routines 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BkColor(ColorNum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olor(Col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BkColo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Colo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AllPalette(var 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alette(ColorNum : word; Color : short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alette(var Palette : Palett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aletteSiz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efaultPalette(var Palette : Palett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MaxColo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RGBPalette(ColorNum, RedValue, GreenValue, BlueValu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*** bit-image routines 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mageSize(x1, y1, x2, y2 : integer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Image(x1, y1, x2, y2 : integer; var 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Image(X, Y : integer; var BitMap; BitBl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*** text routines 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TextSettings(var TextInfo : TextSettings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utText(TextString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utTextXY(X, Y : integer; TextString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Justify(Horiz, Ver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Style(Font, Direction : word; Char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serCharSize(MultX, DivX, MultY, DivY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extHeight(TextString : string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extWidth(TextString : string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