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ikTim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hris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QwikTim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kTimer is a Turbo Pascal(tm) utility that provides you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imer. Theoreticly, the greatest timing resolu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is approximately 900 nanoseconds (or 0.0000009 secon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ystem timer routines only give you a resolut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milliseconds (or 0.05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kTimer is being released as Free-Ware. You may use it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free of charge. You are free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your needs. The only restrictions are tha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 modified form or receive payment fo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of procedures, functions, and vari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cedures, functions, and variables are acc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lock of cod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rOn( Freq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up the timer to operate at the desir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are obtained when a multiple of 18.2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If a frequency is not a multiple of 18.2 t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clock will tend to be off by a few seconds for every '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es. For example, to gain 100 times greater timing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rOn like this: TimerOn(1820); Once this proced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it will not allow you to call it again until the Time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deactivates the customized timer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 back to normal. Once this procedure is cal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call it again until the TimerOn(); proced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Elapsed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amount of time that has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mer procedure (see below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resets the timer counter back to zero.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imply by setting the variable ClockTicks (see below)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lock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contains the current number of clock tic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since the ResetTimer procedure (see above)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not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variable clock ticks is of the type LongInt, it can on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lightly larger than 2 billion, this means tha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solution for the system timer, the TimeElaps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urate for approximately 2000 seconds (this is only a rough esti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ver 33 minutes and I can't imagine a need for timing ev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 accuracy for over 33 minutes. Still, this fact should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When using a timing resolution of 1/10th that of the maximum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the TimeElapsed function can be used 10 tim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included a procedure with this unit to replace Turbo Pascal'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rocedure. This is because of QwkTimers support for user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It would be too difficult to calculate the base tim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uniform delay in all circumstances. Below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you might go about creating your own delays us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Press [RETURN] to begin the 5 second dela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Until TimeElapsed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Done with the 5 second dela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rocedure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Until TimeElapsed=1E-5; { Delay for 10 microseconds. (1*10^-5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Variable:=MyFunction(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urce code is known to compiled under Turbo Pascal(tm) 6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ile under versions 5.0 and 5.5 as well. I have no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questions, you may send e-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@jacobs.cs.orst.edu (for you folks that have internet acces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A Separate Reality BBS at (503)926-6991 and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