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lists C routines that can be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roc" and friends.  Each description giv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routine (i.e.  the argument tha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ubprogram to indicate what rout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), the interface subprogram that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C routine, and the calling sequenc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For example, if we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: "atoi(num : ^st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Number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: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ean that the C routine "atoi"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:= CIntFunc(0,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index number of "atoi".  "num" should b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 The "atoi" routine return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se interfaces are provided for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users only.  THERE IS NO GUARANTE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R THE SAME IN FUTURE VERSIONS OF ALICE.  Support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nu and windowing libraries, but only if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proved routines in the ALIC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atoi(num : ^st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C library function.  Take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expects it to be a string of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o an integer, no error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sprintf( str, format, arg, arg, ... 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C library.  See above notes on strings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alled with "CPtrFunc", returning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longop( function_number, long1, long2, pt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Long or Real throug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performs various operations on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gers are 32 bit values with Pascal can only treat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integers.  To pass a long value, you actually pas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The low one comes first and the high one seco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s get their arguments pushed on the stack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a recor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long = record low,high : integer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but you can't pass long integers by value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ords get their address passed to Cpr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tr argument can be the address of a long integ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scribed above) or a real number, depending on the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tored in the object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#1 is long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#2 is long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#3 is long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#4 is long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 16 to the function number, the resul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 and stored as such.  The ptr should point to a re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convert longs to reals by adding zero to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strchr( string : ^str, ch : cha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t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st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library routine, UNIX System III or System V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in other versions.  Hunts for the char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returns a pointer to it.  Returns zero i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malloc( siz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t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s a block of memory of "size" byt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it.  "Nil" returned if no memory avail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allocstring( string : ^st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t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st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pointer to an ALICE string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memory for it, copies the string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new string.  An internal ALICE erro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new_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e start of a new menu.  See supported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in "menu.ap"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add_menu_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n item to a menu.  See supported AL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"menu.ap"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pop_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menu.  In general, you issue "new_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veral "add_menu_item" calls to list the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"pop_menu" to display the actual menu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LICE library routines "menu.ap"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table_loo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t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simple fast table lookups, returning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a table indexed by a byte.  Se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getprline( prompt, buffer : ^str, length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nal ALICE routine gets a string on the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n the same manner that is used when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 question.  "prompt" is a pointer to a promp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buffer" is a pointer to the buffer wher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.  "length" is the maximum size of strin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n_num_children( n : ^nod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f the internal ALICE edi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keeps your program as a tree full of node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Given a pointer to a node, this routine say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it has.  For example, an addition node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blk_move( to,from:pointer; bytes:intege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" and "from" are general pointers to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"bytes" is the number of bytes to move. 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ll work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display( fulldisplay : boolean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value of "true", this routin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display.  With an argument of "false", it on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ICE thinks has changed since the last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s clear the screen, they can call thi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do_command( token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ful routine lets you simulate almost all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With an argument of 0, it looks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text for an ALICE command line, and executes i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argument, it acts as though the pascal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dicated by that number had just been typ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uch token numbers is currently not support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 There is a supported routine to issu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Editing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19 through 26 are the ALIC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which can manipulate the ALICE program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currently supported inside subroutin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ooking Glass Software.  For you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: "graft" [19], "prune" [20], "exp_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, "del_list" [22], "change_nodetype" [23], "fresh_st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], "tree" [25] and "newlist" [2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More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warning( formatstring : ^str, arg, arg, ... 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akes arguments like the 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f" routine but it generates a warning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err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hash( name : ^st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shing function for general use. 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macroize( string : ^st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takes a string of the form typed 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 time, including backslash esca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t into a primitive string ALICE can underst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The new string replace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macpush( string : ^st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shes" the given string on the ALIC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so it will seem as though the user typ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editor when it next asks for input.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macro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fopen( filename : ^str, mode : ^st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t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^stdi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stdio routine "fopen".  It is modifi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CE "?:" device convention.  See \aplib fo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fclose( fd : ^stdiofil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\aplib for supporte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fprintf( fd : ^stdiofile, format : ^str, arg, 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\aplib for supporte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fseek( fd : ^stdiofile, wh1, wh2, how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ek, a long (4 byte) argument is require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used.  See \aplib for suppor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fflush( fd : ^stdiofil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\aplib for supporte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getc( fd : ^stdiofil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\aplib for supporte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38 through 47 access the Looking Glass "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package.  There are supported routine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aplib\window.ap" for these routines and thei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REVEAL them to se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time( ^long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places a long integer in the variab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  The integer is the number of seconds elap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idnight.  The older version of this routine gav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 since Jan 1, 1970 but this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 routines in the DOSINT library for other ways to g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rand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ICE's internal random number generator.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32768..32767 is generated.  Use the random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ftell( fd : ^stdiofil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Long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in bytes of the file pointer for the giv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file.  Use the Turbo library FileP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fillchar( loc : Pointer; filler : byte; count : intege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fills a region of memory with a given byte. 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as initialized.  This is very fast.  Use the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library rout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58 and 59 are C stdio block read routines fread and f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ckRead and BlockWrite library routin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60 and above are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intdos( inreg, outreg : ^regs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 DOS function.  The arguments a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containing the 8086 registers o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Use the Intr and MsDos procedur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int86( intnum : integer; inreg, outreg : ^regs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general 8086 interrupt call.  The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argument.  Use the Intr and Msdos procedur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int86x( intnum : integer; inreg, outreg : ^regs; sreg ^segments 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general 8086 interrupt with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assed as well.  Use the Intr procedu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segread( segs : ^segments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s the 4 segment registers in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.  See the library for defin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Use the Dseg, Sseg routines from the Turb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inp( port : intege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s a byte from an 8086 I/O Port addres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 function in DOSLIB.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outp( port : integer; val : byte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int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a given byte to an 8086 I/O Port address. 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s at your own risk.  Use the outp procedure in DOSLIB.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 "unlink( filename : ^str 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: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: C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selected file from the disk.  If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Func, it returns 0 on success and -1 o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urbo library routine Era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library "doslib.ap" in the "ap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nformation on other routin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cific functions such as low level i/o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machine language calls and load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Use of these routines is normally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Glass Software.  Current plans do not c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routines in future versions of the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e portable routines found in libra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