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d on the BC utility in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A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--BCC Version 1.01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--to serve as a simple calculator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system prompt (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--IBM comp. running MSDOS 5.00 or later w/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less than DOS 5.00 w/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ither MS-qBASIC or 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5.00 with DOSKEY or 4DOS        for less than DOS 5.00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unzip the file BCC101A.ZIP              1)unzip the file BCC101A.ZI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your hard disk                       on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ake sure DOSKEY is in your             2)make sure BASICA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 directory, if you are            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4DOS                        3)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make sure qBASIC is in your               to your AUTOEXE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 directory                        ALIAS BCC=\BASICA \BCC\B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make sure DOS is in your PATH           (\BCC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add the follwing statement               directory the BCC files a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AUTOEXE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BCC=QBASIC /RUN \BCC\B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4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CC=QBASIC /RUN \BCC\B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CC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e BCC files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(from the DOS prompt)-- 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-BCC does the four simple math functions (add,subtract,multiply,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ersented by the signs +, -, *,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CC, type the first number, a comma, the sign, a comma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number.  BCC will display the result.  Then press ENTER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type QUIT and press enter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REEWARE.  It is totaly free, no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.  I wrote it for a simple purpose and though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use it too.  It is very simple and a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1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 I make no warrenty for this program.  It's so simpl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crew up,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o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 A.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71251,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