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O P U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C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1, 92 RC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                    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 and Software Requirements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              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ing PopUp into Memory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PopUp                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and Disk Considerations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-line Options               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-line Option Summary                    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Option Configurations         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Configuration Tips                    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ations                             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                               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I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lossary                                   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is distributed using the Shareware method of mark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ality software products at reasonable prices.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cept allows you to use PopUp for upto 30 days to ascertain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fulness to you, after which you are expected to either becom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user, or discontinue use of the software. Hopefu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find that PopUp is a worthwhile investment,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ide to become a registered user by sending $29.00 (N.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idents please add $1.81 for sales tax)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C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8-150 Old Route 9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Windsor, N.Y. 125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 registered user, you will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The right to continue using Pop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The latest version of Pop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A nicely printed user manu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A free upgrade to the next version of PopUp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omes availabl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Technical support via Compuserve (72320,2356) and Amer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ine (RussC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send in your registration fee, please indicate which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 (3.5-inch or 5.25-inch) you would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feel free to distribute copies of PopUp, as long a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complete and unmodified, and you don't charge a du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e any greater than $4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istribute PopUp as part of a program which you sell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register each copy of PopUp prior to distribution.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ounts and site licenses ar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documentation are copyright 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91, 92 by RC Software.  All rights are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ability Lim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C Software does not assume any liability for the use of Pop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yond the original purchase price of the software.  In no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RC Software be liable to you for additional dam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, but not limited to, any lost profits, lost saving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incidental or consequential damages arising out of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or inability to use this program, even if RC Software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ised of the possibility of such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using this software, you agree to the terms of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agree, you should immediately cease to use Pop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eturn the entire PopUp package for a ref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hereby granted a limited license to evaluate PopUp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iod not to exceed 30 days. Please refer to th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hareware",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C Software products are trademarks or registered 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RC Software.  Other brand and product names are trademark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trademarks of their respective hol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ing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encounter any problems with PopUp which you think migh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ug, please report it to us at the address above, or send u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on Compuserve or America O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PopU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is a memory-resident program that allows you to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 DOS program memory-resident, and therefore accessibl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time regardless of the program you are currently using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even make DOS itself memory-resident and popup DOS anytim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PopUp is loaded into memory, by default it is invok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&gt;-&lt;Gray +&gt; (the plus sign on the numeric keypad).  Thi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using the -H command-lin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's Capa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can provide large amounts of free memory when popped 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by allowing you to run large programs from within Pop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, using command options, you can turn any program into a T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 memory-resident program)!  See Command-line Op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Tips for more on how to d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's main feature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it can make any normal program a TSR.  If you want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omm RAM-resident, go ahea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it only uses 6K of conventional memory, regardles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unt of memory you ask it to make available for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it can popup over any text-mode screen; 25-line (the u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for most people), 43-line (EGA), and 50-line (V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modes are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it can use just about any type of media to store itsel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S memory, XMS memory, RAM-disk, or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it can free large amounts of memory even when all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is currently being used.  PopUp can free much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than typical DOS sh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it can act as a DOS shell for programs that lack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using command-line options, you can load multiple cop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, each with a different hotkey. This allows you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programs ready to pop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PopUp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works by storing the contents of the memory your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s using to XMS (extended memory), EMS (expanded memory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AM-disk installed in any type of memory, or a hard disk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User's Guide                    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 and Soft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's hardware requiremen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  IBM PC, XT, AT, PS/2 or 100% compatible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  A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  Optional: extended memory (XMS), or expanded memory (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 or greater), or a RAM-disk installed in any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's software requiremen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  DOS 3.0 or gre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you have no doubt noticed, PopUp is not very particular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machine configuration.  The main requirement is that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media which PopUp can use to store itself, hence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 b. above.  If you have XMS memory, EMS memory,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M-disk in any type of memory, PopUp can take full advant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, and you will be rewarded with exceptionally fast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Pop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User's Guide            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ing PopUp into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load PopUp into memory, first make sure that the default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irectory are where PopUp resides.  Then load PopUp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[command op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ically, you will use a set of commands such as in this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-CC:\PATH\PROGNAME.EXE -M450 -PC:\ -HA: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example tells PopUp to run the program PROGNAME.EXE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s up (which resides on the C: drive in the directory PATH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450K of memory available for running PROGNAME.EXE, to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elf in the root directory of drive C: if there is insu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S and/or EMS memory to do so, and to popup using the ho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lt&gt;-&lt;P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ively, you might choose to load PopUp to simply provi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shell (make DOS memory-resident). You could use a command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this to do 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-M100 -PC:\ -HAC: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tells PopUp to make 100K of memory available when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ped up, to store itself in the root directory of drive C: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insufficient XMS and/or EMS memory to do so, and to pop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hotkey &lt;Alt&gt;-&lt;Ctrl&gt;-&lt;D&gt;. Note that the absence of the 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is what tells PopUp to make DOS memory-resi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"Command Options" for a more complete descrip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options.  These options are very important to under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ey are the key to getting the most out of Pop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User's Guide            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and Disk Consid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five intertwined issues that relate to PopUp'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isk 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what type of medium will be used to store most of PopU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S memory, EMS memory, or disk (RAM-disk or a physical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the data transfer speed of that mediu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the available space on that mediu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using 1 or 2 files to store PopUp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how much RAM you would like PopUp to free when it's poppe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age Me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default, if sufficient space is detected, PopUp will al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for itself in the following order: XMS, EMS, and disk (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 RAM-disks).  This behavior can be modified using the -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O, and -X command options.  The -P command option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which disk and the directory path (RAM-disks included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if the file(s) will be stored on a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age Medium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of fastest to slowest data transfer "speed",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diums rank as follows: XMS, EMS, RAM-disk, disk.  XMS, EM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M-disks are all very fast as compared to a hard disk, but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 noticeable difference between XMS and EMS.  If you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, always use XMS for PopUp sto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Medium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PopUp considers sufficient space for itself can vary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will be using two files (the default setting), su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will be about twice the amount of RAM PopUp will free (3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default), plus the amount of RAM PopUp needs to run in (appr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ice the size of POPUP.EXE).  If you use one storage file (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-1 parameter), this number shrinks to just the amount of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will free plus the RAM PopUp needs to run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using a single storage file is only valid for XM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(including RAM-disks).  PopUp will let you know if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n't enough space for the file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User's Guide                          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-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-line options are parameters that follow PopUp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 it into memory.  These options allow you to tell PopUp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it to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1    Syntax:  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tells PopUp to use a single stor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of two.  There are some advantages and disadvant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oing this.  If you setup PopUp to store itself to a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, using one file will cut PopUp's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 in half, but it will take quite a bit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PopUp to popup (and popdown).  However, if PopUp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apping to fast XMS or a RAM-disk, the 50% cut i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 is a very welcome compromise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ance degradation will be s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-1 command increases PopUp's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size by 4K (to 10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 does not have any effect when swapp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section "Memory and Disk Consideration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4    Syntax:   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will normally only popup over 25-line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s.  However, using this command-line option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to also popup over 43-line (EGA) and 50-line (V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mode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A    Syntax:   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PopUp uses a hard disk as it's storage medium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creates it's storage files as hidden files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prefer to have these storage files written to disk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 "archive" files, use this command option.  J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e not to delete these files while PopUp is loa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C    Syntax:   -C&lt;drive/path/program 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-CC:\NORTON\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C"C:\HELLO.BAT JOH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default, PopUp will make DOS memory-resident (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DOS prompt when it is popped-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option allows you to specify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to be executed automatically when you invoke Pop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User's Guide                           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= Al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= Ctrl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 = Left Shif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 = Right Shif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use any combination of the first four shif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ntifiers that you like, and you may specify them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o shift key ('N') identifier is a special case. B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eful when using it, since it results in a single-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tkey (the hotkey will consist entirely of the ke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after the colon; see below).  The 'N' should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xed with any of the other shift key identif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haracter (or number) following the colon indic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key you will use in combination with the shif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quence.  You may express the character in two ways;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haracter directly, as in the first example, or e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#' followed by the ASCII value for the character, a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irst example the hotkey is &lt;Alt&gt;-&lt;Z&gt;,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 example shows the hotkey as &lt;Alt&gt;-&lt;Ctrl&gt;-&lt;LeftShift&gt;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T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L    Syntax:   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press a hotkey, PopUp normally clears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popping up.  If you would prefer that the screen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cleared, use this command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M    Syntax:   -M&lt;RAM in 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-M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default, PopUp will free 30K when popped up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allows you to set the amount of RAM (in K)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will make available when you pop it up.  The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 would tell PopUp to make 200K (approx.) availabl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pop it up.  Obviously, this means you can run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from Pop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very important that you use this command when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-C command.  You must tell PopUp how much memor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specified in the -C command will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PopUp cannot free more RAM than is availabl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ime it is loaded (not popped-up).  If you specif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larger than the RAM available at load-time, Pop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djust the number downward to make as much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User's Guide                           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if you specify a signature upon loading of Pop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rrect signature must be specified on the command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nload the same installation of Pop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ignature is used to locate a particular copy of Pop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U    Syntax:   -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unloads PopUp from memory (and deletes the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, or releases any allocated XMS or EMS memory)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.  If other RAM-resident programs have been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PopUp, it won't be possible.  That is a limit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pecified a command to execute upon popup (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), you must also specify it when unloading Pop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specified a signature (-S command),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command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X    Syntax:   -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mentioned above, PopUp's normal order of preferenc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age space is XMS, then EMS, and finally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option tells PopUp not to use XMS memor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age, even if sufficient XMS memory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?    Syntax:   -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option causes PopUp to display a brief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available command options. PopUp will not loa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if this command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User's Guide                                 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Option Configu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 are some hypothetical PopUp usage situations and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option configurations to address them.  When you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est option sequence for a particular use of PopUp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ably want to put the PopUp load command in your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 Given:  a PC with 640K of memory and a hard disk (C:)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ike to have PopUp provide you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ability to access DOS and use any DOS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within any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wer: DOS commands generally don't require large amou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in which to run.  The main excep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KDSK, DISKCOPY and XCOPY, which work best with l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free memory.  Assuming you can do withou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, try loading PopUp with this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-m40 -pc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tells PopUp to provide 40K of free memor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lace the storage files in the root director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 C if PopUp doesn't find enough XMS or EM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age (which it won't in this examp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 Given:  a 286, 386, or 486 PC with 2MB of RAM and a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, you would like to make Professional Write (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processor) memory-resi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wer: The first thing you need to do is establish how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ded memory (the 2nd megabyte of memory)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ed; as XMS, EMS, or a RAM-disk.  If your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s the Chips and Technologies chip set (check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manual), or a similar chip set, then it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came with a utility to setup that por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as 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ively, you could use a XMS driver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MEM.SYS to make your extended memory accessibl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S.  HIMEM.SYS can be downloaded from Compuser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other bulletin board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lly, DOS 3.3 includes a device driver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DISK.SYS that you can use to establish a RAM-dis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ded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deciding which method to use, remember that 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fastest, then EMS, then RAM-disks, 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're all prett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commands would suit each sit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-m450 -cc:\pwrite\pw.com -hac:p -1 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User's Guide                              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Configuration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Never load PopUp after Sidekick, Sidekick Plus, or Sidek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.  Although PopUp contains some special code to deal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loaded after Sidekick, it is nevertheless inadvis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If PopUp will be storing itself in XMS, EMS, or on a RAM-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-N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Under any of the following conditions try the -1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storage file will be stored in X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ess than 350K will be freed by PopUp and the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will be stored on a RAM-disk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ess than 100K will be freed by PopUp and the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will be stored on a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If you have a 386 or 486-based PC, purchase and us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anded memory manager such as QEMM from Quarterdeck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manager such as QEMM can provide XMS and EM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pool of memory, thereby allowing all programs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preferred type of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If you will be loading multiple copies of PopUp into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o make different programs memory resident, usually),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get to give each copy of PopUp a different hotkey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H command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If you will be loading multiple copies of PopUp to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program (or just DOS), make sure you give the seco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equent copies unique signatures using the -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User's Guide                          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tkey is a very simple utility to help you with setting up the 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option. If you decide to use the "#ASCII Value" op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ing the second portion of the hotkey, Hotkey can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th the ASCII value for the key you want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Hotkey, simply enter "HOTKEY" at the DOS prompt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Return]. Hotkey will display some instructions. Now press th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the ASCII value for, and it will be displayed in a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. If you would like the ASCII value for another key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Return] to repeat the process. Otherwise, press [ESC] 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I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, the only way to get PopUp to popup is for you to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hotkey on the keyboard (&lt;Alt&gt;-&lt;Gray +&gt; by default)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bility to have a program or batch file make PopUp popu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ful too.  Most RAM-resident programs have no way to accomp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eat. Not so with PopU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have a copy of PopUp loaded in memory, simply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ItUp, and PopUp will popup.  If you specified a progra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to run upon popping up (using the -C command option),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option of the program name (without the drive,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ile extension) with PopItUp.  If you gave PopUp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ture (using the -S command option), use the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ead.  See the exampl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having a little difficulty thinking of where you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use such a feature, consider this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se you use a communications program which has the cap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integrating an external word processor.  Let's assume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Professional Write.  Typically, the way you integrat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like this is to specify what program the commun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should run when you select "Word Processor" from a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Professional Write you would have it run PW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likely, the communications program will only be able to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300K or less of memory in which to run your external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or.  Unfortunately, Professional Write requires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40K to run.  What do you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Professional Write memory-resident with PopUp, that's wh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have the communications program run POPITUP.EXE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W.COM when you select "Word Processor", causing Profes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to popup.  POPITUP will run in just 8K of memor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p User's Guide                               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lo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S            Expanded Memory Specification.  This type o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used in PC, XT, AT, PS/2, or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s.  Memory outside of the upto 1MB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ntional memory is switched in and ou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memory region (the "page frame")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640K and 1MB memory boundaries.  The 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tion provides a standard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 for the manipulation of thes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tkey         A TSR or Swapping TSR is "popped-up"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tkey. A Hotkey is usually a combinatio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type key (Alt, Ctrl, LeftShift, RightShi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 normal letter, number, or symbol key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by default PopUp's Hotkey is &lt;Alt&gt;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Gray +&gt; (the plus sign on the numeric keypa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apping TSR   A swapping TSR is a RAM-resident program which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cupies a small region of memory when not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on activation, the TSR copies the reg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it needs for it's own use to a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dia, and then copies itself into that now vac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.  Upon exit from the swapping TS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ts are reversed and the original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d to exactly the point at which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rupted.  PopUp is an example of a Sw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R. See TSR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R            Terminate-and-Stay-Resident program.  A TSR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M-resident program that may be used at any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ardless of the current application you migh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.  A TSR occupies a certain amount o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ll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S            eXtended Memory Specification.  This type o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used in PC's based on '286, '386, and '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ors.  Extended memory is the reg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above the 1MB boundary which can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 addressed in the protected mode offer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processors.  The XMS specification provi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manner in which to allocate and deal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ded memory, thereby eliminating confli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XMS-compliant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